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02 Mustjala-Kihelkonna-Tehumardi km-l 13,08-13,17 (ladu 1) paremal pool ja km-l 13,71-13,91 (ladu 2)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24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0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4-23T07:08:00Z</dcterms:modified>
  <cp:revision>2</cp:revision>
  <dc:subject/>
  <dc:title/>
</cp:coreProperties>
</file>